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.11.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1 7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7 5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70 95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7 9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 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 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2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3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4 0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4 59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66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4 0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4 59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 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 7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9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0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21 7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1 8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05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 6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9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69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7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015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04-26T14:52:00Z</cp:lastPrinted>
  <dcterms:modified xsi:type="dcterms:W3CDTF">2023-06-29T12:53:00Z</dcterms:modified>
  <cp:revision>41</cp:revision>
  <dc:subject/>
  <dc:title>Приложение № 3</dc:title>
</cp:coreProperties>
</file>